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3.01.2012 № 95-3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3.01.2012 № 57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3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2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8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меньшения общего объёма доходов, расходов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842"/>
        <w:gridCol w:w="1829"/>
        <w:gridCol w:w="2229"/>
        <w:gridCol w:w="1407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16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47,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общий объём доходов в сумме 580916,5 тыс. руб., что на 10970,5 тыс. руб. или на 1,9 % меньше утверждённых назначений. Объём  снижения приходиться на следующие виды налогов и платежей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(земельный налог) – 6840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получателями средств бюджетов городских округов (в части платы за содержание детей в казённых муниципальных дошкольных образовательных учреждениях) – 103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(субсидии, дотации) – 30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01"/>
        <w:gridCol w:w="1266"/>
        <w:gridCol w:w="1458"/>
        <w:gridCol w:w="814"/>
        <w:gridCol w:w="1308"/>
        <w:gridCol w:w="960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№ 71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7" w:firstLine="1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80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84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1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97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ых доходов на 6840,2 тыс. руб.  или на 2,6 % обусловлено завышением объёма поступлений по земельному налогу при формировании местного бюджета на 2012 год и плановый период 2013-2014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ение показателей по неналоговым доходам на 1032,0 тыс. руб. или на 2,3 % в связи с изменением прогноза главного администратора неналоговых доходов (МКУ «Управление образования городского округ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предлагается уменьшить на 3098,3 тыс. руб. или на 1,1 % за счет сокращения  субсидии бюджетам городских округов на бюджетные инвестиции в объекты капитального строительства собственности муниципальных образова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предлагается установить общий объём расходов  в сумме 599147,6 тыс. руб., что на 10970,5 тыс. руб. или на 1,8 % мен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144"/>
        <w:gridCol w:w="881"/>
        <w:gridCol w:w="1278"/>
        <w:gridCol w:w="896"/>
        <w:gridCol w:w="1291"/>
        <w:gridCol w:w="858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5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8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4515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8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го и муниципального дол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4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97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едлагается уменьшить объём бюджетных ассигнований (приложение № 15), направленных на выполнение мероприятий по муниципальным целевым 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ети дошкольных образовательных учреждений в городском округе Красноуральск на 2010-2014 годы» на 2887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этого, программа «Развитие учреждений образования в городском округе Красноуральск на 2009-2012 годы» (391,0 тыс. рублей) заменена программой ««Развитие образования в городском округе Красноуральск на 2012-2015 годы» с объёмом финансирования в сумме  1528,5 тыс. рублей. 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приложении № 4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му администратору доходов местного бюджета – администрации городского округ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ется виды доходов дополнить 4 неналоговыми доходами, исключив доходы «Прочие поступления от денежных взысканий (штрафов) …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6:00Z</dcterms:created>
  <dc:creator>Volos</dc:creator>
  <dc:description/>
  <cp:keywords/>
  <dc:language>en-US</dc:language>
  <cp:lastModifiedBy>Volos</cp:lastModifiedBy>
  <dcterms:modified xsi:type="dcterms:W3CDTF">2013-04-25T07:16:00Z</dcterms:modified>
  <cp:revision>1</cp:revision>
  <dc:subject/>
  <dc:title/>
</cp:coreProperties>
</file>